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60" w:after="360"/>
        <w:ind w:left="426" w:right="-286" w:hanging="0"/>
        <w:jc w:val="center"/>
        <w:rPr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62560</wp:posOffset>
                </wp:positionH>
                <wp:positionV relativeFrom="paragraph">
                  <wp:posOffset>127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e1e1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e1" stroked="t" o:allowincell="f" style="position:absolute;margin-left:-12.8pt;margin-top:0.1pt;width:497.95pt;height:52.45pt;mso-wrap-style:none;v-text-anchor:middle">
                <v:fill o:detectmouseclick="t" type="solid" color2="#001e1e"/>
                <v:stroke color="#ff505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62560</wp:posOffset>
                </wp:positionH>
                <wp:positionV relativeFrom="paragraph">
                  <wp:posOffset>715645</wp:posOffset>
                </wp:positionV>
                <wp:extent cx="6324600" cy="463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636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2.8pt;margin-top:56.35pt;width:497.95pt;height:36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73710</wp:posOffset>
                </wp:positionH>
                <wp:positionV relativeFrom="paragraph">
                  <wp:posOffset>635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3pt;margin-top:0pt;width:52.65pt;height:52.5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449580</wp:posOffset>
            </wp:positionH>
            <wp:positionV relativeFrom="page">
              <wp:posOffset>931545</wp:posOffset>
            </wp:positionV>
            <wp:extent cx="629285" cy="629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l-PL"/>
        </w:rPr>
        <w:t>A.33 OBSŁUGA PODRÓŻNYCH W PORTACH I TERMINALACH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/>
        <w:t xml:space="preserve">Karta Pracy nr </w:t>
      </w:r>
      <w:r>
        <w:rPr>
          <w:lang w:val="pl-PL"/>
        </w:rPr>
        <w:t>KP/A.33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282190</wp:posOffset>
            </wp:positionH>
            <wp:positionV relativeFrom="page">
              <wp:posOffset>2273935</wp:posOffset>
            </wp:positionV>
            <wp:extent cx="3372485" cy="20726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495425</wp:posOffset>
            </wp:positionH>
            <wp:positionV relativeFrom="page">
              <wp:posOffset>3721735</wp:posOffset>
            </wp:positionV>
            <wp:extent cx="802005" cy="73533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19070</wp:posOffset>
                </wp:positionH>
                <wp:positionV relativeFrom="paragraph">
                  <wp:posOffset>26035</wp:posOffset>
                </wp:positionV>
                <wp:extent cx="2448560" cy="11677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1167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>Na obrzeżach mojego miasta powstaje port lotniczy. Uznałem, że jest to dla mnie szansa na znalezienie dobrej, stabilnej pracy. Lubię pracować z ludźmi, dlatego wybieram technikum, gdzie zdobędę kwalifikacje A.33 i A.34 i zawód technika eksploatacji portów i terminal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91.95pt;mso-wrap-distance-left:9.05pt;mso-wrap-distance-right:9.05pt;mso-wrap-distance-top:0pt;mso-wrap-distance-bottom:0pt;margin-top:2.05pt;mso-position-vertical-relative:text;margin-left:2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>Na obrzeżach mojego miasta powstaje port lotniczy. Uznałem, że jest to dla mnie szansa na znalezienie dobrej, stabilnej pracy. Lubię pracować z ludźmi, dlatego wybieram technikum, gdzie zdobędę kwalifikacje A.33 i A.34 i zawód technika eksploatacji portów i terminali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color w:val="404040"/>
                          <w:sz w:val="20"/>
                          <w:szCs w:val="20"/>
                        </w:rPr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711325" cy="21964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3">
                <wp:simplePos x="0" y="0"/>
                <wp:positionH relativeFrom="column">
                  <wp:posOffset>-367030</wp:posOffset>
                </wp:positionH>
                <wp:positionV relativeFrom="paragraph">
                  <wp:posOffset>788670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62.1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column">
                  <wp:posOffset>-367030</wp:posOffset>
                </wp:positionH>
                <wp:positionV relativeFrom="paragraph">
                  <wp:posOffset>23558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8.9pt;margin-top:18.55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">
                <wp:simplePos x="0" y="0"/>
                <wp:positionH relativeFrom="column">
                  <wp:posOffset>-367030</wp:posOffset>
                </wp:positionH>
                <wp:positionV relativeFrom="paragraph">
                  <wp:posOffset>52705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8.9pt;margin-top:4.1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67030</wp:posOffset>
                </wp:positionH>
                <wp:positionV relativeFrom="paragraph">
                  <wp:posOffset>1144270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90.1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45440</wp:posOffset>
                </wp:positionH>
                <wp:positionV relativeFrom="paragraph">
                  <wp:posOffset>-57150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7.2pt;margin-top:-4.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45440</wp:posOffset>
                </wp:positionH>
                <wp:positionV relativeFrom="paragraph">
                  <wp:posOffset>286385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7.2pt;margin-top:22.5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od 1 do 5, gdzie 1 oznacza „Nie zgadzam się”, a 5 – „Zgadzam się”. Nie sugeruj się tym, jak powinno być, tylko jak jest w Twoim przypadku. Wybraną liczbę punktów otocz kółkiem, a następnie zlicz wyniki </w:t>
        <w:br/>
        <w:t>w poszczególnych obszarach oraz całkowitą liczbę punktów.</w:t>
      </w:r>
    </w:p>
    <w:p>
      <w:pPr>
        <w:pStyle w:val="Normal"/>
        <w:spacing w:lineRule="auto" w:line="240" w:before="24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ekwentnie realizuję założone wcześniej cel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radzę sobie w sytuacjach, które wymagają znalezienia optymalnego rozwiąza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przewidywać skutki podejmowanych dział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otwartą na zmian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radzić sobie w trudnych i stresujących sytuacja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m zdolności negocjacyj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trzegam zasad kultury i cenię to u innych ludz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cę w przyszłości obsługiwać podróż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ę pracować zarówno indywidualnie, </w:t>
              <w:br/>
              <w:t>jak i współpracować w grup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dla mnie ważne, co chcą mi przekazać inni ludz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two nawiązuję kontakty z innymi ludź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racę biurow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ka języków obcych przychodzi mi z łatwości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 otwartych na inne kultur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rozmawiać z ludźmi i im pomaga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 podejmuję działania, które wymagają dużej samodzieln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esuję się tym, co dzieje się aktualnie w Polsce </w:t>
              <w:br/>
              <w:t>i na świec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 sprawnych fizycz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mam problemów z precyzowaniem swoich myśli </w:t>
              <w:br/>
              <w:t>i wypowiadaniem spójnych komunikató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nności wymagające dużej sprawności rąk </w:t>
              <w:br/>
              <w:t>nie stanowią dla mnie proble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09880</wp:posOffset>
                </wp:positionH>
                <wp:positionV relativeFrom="paragraph">
                  <wp:posOffset>215900</wp:posOffset>
                </wp:positionV>
                <wp:extent cx="6429375" cy="51625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17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09880</wp:posOffset>
                </wp:positionH>
                <wp:positionV relativeFrom="paragraph">
                  <wp:posOffset>449580</wp:posOffset>
                </wp:positionV>
                <wp:extent cx="6429375" cy="30480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35.4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09880</wp:posOffset>
                </wp:positionH>
                <wp:positionV relativeFrom="paragraph">
                  <wp:posOffset>793115</wp:posOffset>
                </wp:positionV>
                <wp:extent cx="247650" cy="5289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62.4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 otrzymują zwroty do dyskusji.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Mój punkt widzenia różni </w:t>
              <w:br/>
              <w:t>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óżnimy się zdecydowanie,</w:t>
              <w:br/>
              <w:t xml:space="preserve">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-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32740</wp:posOffset>
                </wp:positionH>
                <wp:positionV relativeFrom="paragraph">
                  <wp:posOffset>-99060</wp:posOffset>
                </wp:positionV>
                <wp:extent cx="6429375" cy="36322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3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2pt;margin-top:-7.8pt;width:506.2pt;height:28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32740</wp:posOffset>
                </wp:positionH>
                <wp:positionV relativeFrom="paragraph">
                  <wp:posOffset>2422525</wp:posOffset>
                </wp:positionV>
                <wp:extent cx="6429375" cy="33147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1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2pt;margin-top:190.75pt;width:506.2pt;height:26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32740</wp:posOffset>
                </wp:positionH>
                <wp:positionV relativeFrom="paragraph">
                  <wp:posOffset>309245</wp:posOffset>
                </wp:positionV>
                <wp:extent cx="247650" cy="528955"/>
                <wp:effectExtent l="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2pt;margin-top:24.3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Grupa druga (G2) – wskazać szanse rozwoju, Grupa trzecia (G3) – omówić warunki pracy, Grupa czwarta (G4) – wymienić wymagane kompetencje społeczne.  Następnie na forum prezentowane są wyniki pracy – mogą przybierać różnorodną formę: plakatu, wypowiedzi ustnej, notatki na tablicy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sz w:val="2"/>
          <w:szCs w:val="2"/>
          <w:u w:val="single"/>
          <w:lang w:val="en-US" w:eastAsia="en-US"/>
        </w:rPr>
      </w:pPr>
      <w:r>
        <w:rPr>
          <w:b/>
          <w:sz w:val="2"/>
          <w:szCs w:val="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32740</wp:posOffset>
                </wp:positionH>
                <wp:positionV relativeFrom="paragraph">
                  <wp:posOffset>76200</wp:posOffset>
                </wp:positionV>
                <wp:extent cx="6429375" cy="32639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652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6.2pt;margin-top:6pt;width:506.2pt;height:25.6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>
          <w:b/>
          <w:b/>
        </w:rPr>
      </w:pP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8"/>
        </w:numPr>
        <w:spacing w:lineRule="auto" w:line="240" w:before="240" w:after="240"/>
        <w:ind w:left="426" w:hanging="360"/>
        <w:rPr>
          <w:b/>
          <w:b/>
          <w:u w:val="single"/>
        </w:rPr>
      </w:pPr>
      <w:r>
        <w:rPr>
          <w:b/>
          <w:u w:val="single"/>
        </w:rPr>
        <w:t xml:space="preserve">Ja jako … technik eksploatacji portów i terminali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32740</wp:posOffset>
                </wp:positionH>
                <wp:positionV relativeFrom="paragraph">
                  <wp:posOffset>-6985</wp:posOffset>
                </wp:positionV>
                <wp:extent cx="247650" cy="68262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82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2pt;margin-top:-0.55pt;width:19.45pt;height:53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5" w:hanging="425"/>
        <w:rPr/>
      </w:pPr>
      <w:r>
        <w:rPr/>
        <w:t>miejsca pracy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5" w:hanging="425"/>
        <w:rPr/>
      </w:pPr>
      <w:r>
        <w:rPr/>
        <w:t>dnia pracy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5" w:hanging="425"/>
        <w:rPr/>
      </w:pPr>
      <w:r>
        <w:rPr/>
        <w:t>zalet i wad wykonywanej pracy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5" w:hanging="425"/>
        <w:rPr/>
      </w:pPr>
      <w:r>
        <w:rPr/>
        <w:t>warunków pracy, zarobków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9880</wp:posOffset>
                </wp:positionH>
                <wp:positionV relativeFrom="paragraph">
                  <wp:posOffset>756920</wp:posOffset>
                </wp:positionV>
                <wp:extent cx="6429375" cy="33147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1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59.6pt;width:506.2pt;height:26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>Następnie wybrane osoby przedstawiają na forum grupy informacje, jakie uzyskały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09880</wp:posOffset>
                </wp:positionH>
                <wp:positionV relativeFrom="paragraph">
                  <wp:posOffset>6350</wp:posOffset>
                </wp:positionV>
                <wp:extent cx="247650" cy="6985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984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0.5pt;width:19.45pt;height:54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218440</wp:posOffset>
                </wp:positionH>
                <wp:positionV relativeFrom="paragraph">
                  <wp:posOffset>113665</wp:posOffset>
                </wp:positionV>
                <wp:extent cx="6241415" cy="1362075"/>
                <wp:effectExtent l="6985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1320" cy="136224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7.2pt;margin-top:8.95pt;width:491.4pt;height:107.2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74625</wp:posOffset>
                </wp:positionH>
                <wp:positionV relativeFrom="paragraph">
                  <wp:posOffset>-75565</wp:posOffset>
                </wp:positionV>
                <wp:extent cx="836295" cy="295275"/>
                <wp:effectExtent l="127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13.75pt;margin-top:-5.95pt;width:65.8pt;height:23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</w:p>
    <w:p>
      <w:pPr>
        <w:pStyle w:val="Normal"/>
        <w:spacing w:lineRule="auto" w:line="240" w:before="240" w:after="2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arek mieszka w niewielkiej miejscowości na obrzeżach Lublina. Właśnie skończył kurs kwalifikacyjny w zakresie obsługi podróżnych w portach i terminalach i zastanawia się nad tym, jak dalej ma wyglądać jego kariera zawodowa. Ma dwie możliwości – może starać się uzyskać zatrudnienie już teraz lub poświęcić czas i zdobyć drugą kwalifikację A.34, która umożliwi mu zdobycie zawodu technika eksploatacji portów i terminali.</w:t>
        <w:br/>
        <w:t>W pobliżu miejscowości, w której mieszka Darek rozpoczęła się budowa lotniska. Żona Darka uważa, że będą tam poszukiwali nowych pracowników. Mężczyzna ma więc jeszcze czas, aby podnieść swoje kwalifikacje</w:t>
        <w:br/>
        <w:t>i szanse otrzymania pracy. Przeanalizuj sytuację, w której znalazł się Darek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884" w:hRule="atLeast"/>
        </w:trPr>
        <w:tc>
          <w:tcPr>
            <w:tcW w:w="1390" w:type="dxa"/>
            <w:tcBorders>
              <w:bottom w:val="single" w:sz="4" w:space="0" w:color="BFBFBF"/>
              <w:right w:val="single" w:sz="4" w:space="0" w:color="BFBFBF"/>
            </w:tcBorders>
            <w:shd w:fill="5959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WOT</w:t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(pomocne w osiągnięciu celu)</w:t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szkodliwe w osiągnięciu celu)</w:t>
            </w:r>
          </w:p>
        </w:tc>
      </w:tr>
      <w:tr>
        <w:trPr>
          <w:trHeight w:val="391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Wewnętrzne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Słabe strony</w:t>
            </w:r>
          </w:p>
        </w:tc>
      </w:tr>
      <w:tr>
        <w:trPr>
          <w:trHeight w:val="2151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Zewnętrzne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b/>
                <w:bCs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Zagrożenia</w:t>
            </w:r>
          </w:p>
        </w:tc>
      </w:tr>
      <w:tr>
        <w:trPr>
          <w:trHeight w:val="2116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24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16230</wp:posOffset>
                </wp:positionH>
                <wp:positionV relativeFrom="paragraph">
                  <wp:posOffset>377825</wp:posOffset>
                </wp:positionV>
                <wp:extent cx="6429375" cy="33274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6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9pt;margin-top:29.75pt;width:506.2pt;height:26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426" w:hanging="36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01625</wp:posOffset>
                </wp:positionH>
                <wp:positionV relativeFrom="paragraph">
                  <wp:posOffset>273685</wp:posOffset>
                </wp:positionV>
                <wp:extent cx="6429375" cy="27622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5pt;margin-top:21.55pt;width:506.2pt;height:2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4165</wp:posOffset>
                </wp:positionH>
                <wp:positionV relativeFrom="paragraph">
                  <wp:posOffset>-635</wp:posOffset>
                </wp:positionV>
                <wp:extent cx="240665" cy="5334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533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95pt;margin-top:-0.05pt;width:18.9pt;height:41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łbyś jeszcze uzyskać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16865</wp:posOffset>
                </wp:positionH>
                <wp:positionV relativeFrom="paragraph">
                  <wp:posOffset>66040</wp:posOffset>
                </wp:positionV>
                <wp:extent cx="6429375" cy="35623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64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95pt;margin-top:5.2pt;width:506.2pt;height:2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19405</wp:posOffset>
                </wp:positionH>
                <wp:positionV relativeFrom="paragraph">
                  <wp:posOffset>6350</wp:posOffset>
                </wp:positionV>
                <wp:extent cx="240665" cy="50990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509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0.5pt;width:18.9pt;height:40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</w:t>
        <w:br/>
        <w:t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57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Konsekwencj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Wysoki poziom kultury osobistej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Łatwość w nawiązywaniu kontaktów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amodzielność w podejmowaniu decyzj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Chęć dokształcania się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Odporność na stres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twart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miejętność współprac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28930</wp:posOffset>
                </wp:positionH>
                <wp:positionV relativeFrom="paragraph">
                  <wp:posOffset>92075</wp:posOffset>
                </wp:positionV>
                <wp:extent cx="6429375" cy="34988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9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7.25pt;width:506.2pt;height:27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28930</wp:posOffset>
                </wp:positionH>
                <wp:positionV relativeFrom="paragraph">
                  <wp:posOffset>26670</wp:posOffset>
                </wp:positionV>
                <wp:extent cx="250190" cy="61214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612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2.1pt;width:19.65pt;height:48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 </w:t>
        <w:br/>
        <w:t xml:space="preserve">w skali od 1 do 5, gdzie 1 - oznacza „całkowicie mi nie odpowiada”, „całkowicie mnie nie dotyczy”, </w:t>
        <w:br/>
        <w:t xml:space="preserve">a 5 – „całkowicie mi odpowiada”, „całkowicie mnie dotyczy”. Następnie uczniowie sumują punkty 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299720</wp:posOffset>
                </wp:positionH>
                <wp:positionV relativeFrom="paragraph">
                  <wp:posOffset>68580</wp:posOffset>
                </wp:positionV>
                <wp:extent cx="6429375" cy="33274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6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3.6pt;margin-top:5.4pt;width:506.2pt;height:26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078"/>
        <w:gridCol w:w="1158"/>
        <w:gridCol w:w="5000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3 Obsługa podróżnych w portach i terminala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niowie mają za zadanie wymienić jak najwięcej skojarzeń związanych z daną kwalifikacją.</w:t>
              <w:br/>
              <w:t>Należy powstrzymać się od krytyki i oceniania. Każdy ma prawo mieć inne skojarzenia.</w:t>
              <w:br/>
              <w:t>Uczniów należy inspirować do tego, by chcieli się otworzyć i jak najszerzej spojrzeć na daną kwalifikację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t, lotnisko, terminal, pasażer, podróżny, bilet, pomoc, informacj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</w:t>
              <w:br/>
              <w:t>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wskazany przez niego poziom natężenia cech niezbędnych w danej kwalifikacji jest niewystarczający.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echy charakteru ucznia po części odpowiadają profilowi osoby pracującej w ramach danej kwalifikacji. Należałoby popracować nad niektórymi z nich, aby wzmocnić zasoby osobiste ucznia, jeśli chciałby</w:t>
              <w:br/>
              <w:t>w przyszłości wykonywać zadania zawodowe w ramach danej kwalifikacji.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Wynik uzyskany przez ucznia może sugerować, że jego przekonania</w:t>
              <w:br/>
              <w:t xml:space="preserve">na temat danej kwalifikacji nie są zgodne z zakresem obowiązków, </w:t>
              <w:br/>
              <w:t xml:space="preserve">które wykonuje się w jej ramach. 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Prezentowane przez ucznia przekonania na temat danej kwalifikacji</w:t>
              <w:br/>
              <w:t>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</w:t>
              <w:br/>
              <w:t>w jej zakresie. 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Uzyskany przez ucznia wynik może wskazywać, iż wymogi zdrowotne</w:t>
              <w:br/>
              <w:t>w danej kwalifikacji nie pokrywają się z jego warunkami zdrowotnymi.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pk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ci rozwoj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znawanie nowych ludz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zwyczaj dobrze płatna praca</w:t>
            </w:r>
          </w:p>
        </w:tc>
      </w:tr>
      <w:tr>
        <w:trPr>
          <w:trHeight w:val="22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iele przeciwwskazań zdrowotnych, które ograniczają szansę na kształcenie w zawodzi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 – Technikum (4 lata, egzaminy potwierdzające kwalifikacje A.33, A.34) – technik eksploatacji portów i terminali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 – LO (3 l)/Technikum (4 l)- Szkoła Policealna (2 l, egzaminy potwierdzające kwalifikacje A.33, A.34) – technik eksploatacji portów i terminali)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daniu egzaminu maturalnego technik eksploatacji portów i terminali może kontynuować naukę</w:t>
              <w:br/>
              <w:t>na studiach wyższych. Przykładowe kierunki: transport, logistyka, inżynieria transportu i logistyk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st to praca fizyczna i umysłowa. Współpracuje się z innymi ludźmi – pracownikami, zwierzchnikami, klientami, podróżnymi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zielność uwagi, wytrzymałość na trudne warunki, umiejętności organizacyjne, kultura osobista, dobrze rozwinięta pamięć wzrokowa, samodzielność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arek chce uzyskać dobrą pracę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 zdobytą kwalifikację A.3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 posiada zawodu technika eksploatacji portów i terminali, co może mu utrudnić zdobycie pracy w nowopowstającym lotnisk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 jest pewny, czy powinien dalej się kształcić, czy szukać pracy</w:t>
              <w:br/>
              <w:t>w zawodzi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e pracować i jednocześnie uczęszczać na kurs kwalifikacyjny w zakresie kwalifikacji A.3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 ma pewności, że zostanie zatrudniony na budowanym lotnisk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kreślić poziom natężenia cech niezbędnych w danej kwalifikacji na kontinuum</w:t>
              <w:br/>
              <w:t>od 1 do 5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a pracy</w:t>
              <w:br/>
              <w:t>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temat danej kwalifikacji/zawodu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</w:t>
              <w:br/>
              <w:t>z jego oczekiwaniami wobec przyszłości zawodowej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7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7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25:00Z</dcterms:created>
  <dc:creator>Marek Gudków</dc:creator>
  <dc:description/>
  <cp:keywords/>
  <dc:language>en-US</dc:language>
  <cp:lastModifiedBy>A Wojda</cp:lastModifiedBy>
  <cp:lastPrinted>2014-09-22T15:19:00Z</cp:lastPrinted>
  <dcterms:modified xsi:type="dcterms:W3CDTF">2015-10-16T06:48:00Z</dcterms:modified>
  <cp:revision>9</cp:revision>
  <dc:subject/>
  <dc:title/>
</cp:coreProperties>
</file>